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2390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ЗАТО П.  СОЛНЕЧНЫ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5 декабря 2018 года                   п. Солнечный                                        № 247-д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(в редакции решения </w:t>
      </w:r>
      <w:r>
        <w:rPr>
          <w:bCs/>
          <w:sz w:val="22"/>
          <w:szCs w:val="22"/>
        </w:rPr>
        <w:t>Совета депутатов ЗАТО п. Солнечный</w:t>
      </w:r>
      <w:r>
        <w:rPr>
          <w:bCs/>
        </w:rPr>
        <w:t xml:space="preserve"> </w:t>
      </w:r>
    </w:p>
    <w:p>
      <w:pPr>
        <w:pStyle w:val="Normal"/>
        <w:jc w:val="center"/>
        <w:rPr/>
      </w:pPr>
      <w:r>
        <w:rPr>
          <w:sz w:val="22"/>
          <w:szCs w:val="22"/>
        </w:rPr>
        <w:t>от 23.04.2019 № 279-д; от 21.05.2019 № 282-д;</w:t>
      </w:r>
    </w:p>
    <w:p>
      <w:pPr>
        <w:pStyle w:val="Normal"/>
        <w:jc w:val="center"/>
        <w:rPr/>
      </w:pPr>
      <w:r>
        <w:rPr>
          <w:sz w:val="22"/>
          <w:szCs w:val="22"/>
        </w:rPr>
        <w:t>от 22.10.2019 № 304-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120" w:hanging="0"/>
        <w:jc w:val="both"/>
        <w:rPr>
          <w:sz w:val="28"/>
          <w:szCs w:val="28"/>
        </w:rPr>
      </w:pPr>
      <w:r>
        <w:rPr>
          <w:bCs/>
          <w:sz w:val="28"/>
          <w:szCs w:val="28"/>
        </w:rPr>
        <w:t>О размещении нестационарных торговых объектов, расположенных в ЗАТО п. Солнечный на земельных участках, находящихся в муниципальной собственности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  <w:bookmarkStart w:id="0" w:name="_Hlk528222578"/>
      <w:bookmarkStart w:id="1" w:name="_Hlk528222578"/>
      <w:bookmarkEnd w:id="1"/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_Hlk528222578"/>
      <w:bookmarkEnd w:id="2"/>
      <w:r>
        <w:rPr>
          <w:rFonts w:cs="Times New Roman" w:ascii="Times New Roman" w:hAnsi="Times New Roman"/>
          <w:sz w:val="28"/>
          <w:szCs w:val="28"/>
        </w:rPr>
        <w:t xml:space="preserve">В соответствии Федеральным законом от 06.10.2003 № 131-ФЗ «Об общих принципах организации местного самоуправления в Российской Федерации», п.1 ст.39.36, Земельного кодекса Российской Федерации, ст. 10 Федерального закона от 28.12.2009 г. № 381-ФЗ «Об основах государственного регулирования торговой деятельности в Российской Федерации», постановлением Правительства Российской Федерации от 29.09.2010  № 772 «Об утверждении Правил включения нестационарных торговых объектов, расположенных на земельных участках, в зданиях, строениях и сооружениях, находящихся в государственной собственности, в схему размещения нестационарных торговых объектов», Приказом министерства сельского хозяйства и торговли Красноярского края от 27.09.2018 N 555-о "Об установлении Порядка разработки и утверждения схемы размещения нестационарных торговых объектов органами местного самоуправления муниципальных образований Красноярского края"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ст. </w:t>
        </w:r>
      </w:hyperlink>
      <w:r>
        <w:rPr>
          <w:rFonts w:cs="Times New Roman" w:ascii="Times New Roman" w:hAnsi="Times New Roman"/>
          <w:sz w:val="28"/>
          <w:szCs w:val="28"/>
        </w:rPr>
        <w:t>7  Устава ЗАТО п Солнечный Красноярского края Совет депутатов ЗАТО п. Солнечный Красноярского края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1134" w:leader="none"/>
        </w:tabs>
        <w:suppressAutoHyphens w:val="true"/>
        <w:ind w:left="0" w:right="140" w:firstLine="709"/>
        <w:jc w:val="both"/>
        <w:rPr/>
      </w:pPr>
      <w:r>
        <w:rPr>
          <w:sz w:val="28"/>
          <w:szCs w:val="28"/>
        </w:rPr>
        <w:t>Отменить решение Совета депутатов ЗАТО п. Солнечный от 27.09.2016 № 83-д «</w:t>
      </w:r>
      <w:r>
        <w:rPr>
          <w:bCs/>
          <w:sz w:val="28"/>
          <w:szCs w:val="28"/>
        </w:rPr>
        <w:t>О размещении нестационарных торговых объектов, расположенных в ЗАТО п. Солнечный на земельных участках, находящихся в муниципальной собственности</w:t>
      </w:r>
      <w:r>
        <w:rPr>
          <w:sz w:val="28"/>
          <w:szCs w:val="28"/>
        </w:rPr>
        <w:t xml:space="preserve">» с последующими изменениями и дополнениям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1134" w:leader="none"/>
        </w:tabs>
        <w:suppressAutoHyphens w:val="true"/>
        <w:ind w:left="0"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хему нестационарных торговых объектов на территории закрытого административно – территориального муниципального образования п. Солнечный Красноярского края, (приложение 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1134" w:leader="none"/>
        </w:tabs>
        <w:suppressAutoHyphens w:val="true"/>
        <w:ind w:left="0"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карту размещения нестационарных торговых объектов на территории, закрытого административно – территориального муниципального образования п. Солнечный Красноярского края, (приложение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1134" w:leader="none"/>
        </w:tabs>
        <w:suppressAutoHyphens w:val="true"/>
        <w:ind w:left="0"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довести до заинтересованных лиц и населения ЗАТО                          п. Солнечный через газету «Новости Солнечного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1134" w:leader="none"/>
        </w:tabs>
        <w:suppressAutoHyphens w:val="true"/>
        <w:ind w:left="0"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в день, следующий за днем его опубликования в официальном печатном издании «Новости Солнечного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1134" w:leader="none"/>
        </w:tabs>
        <w:suppressAutoHyphens w:val="true"/>
        <w:ind w:left="0" w:right="140" w:firstLine="709"/>
        <w:jc w:val="both"/>
        <w:rPr/>
      </w:pPr>
      <w:r>
        <w:rPr>
          <w:sz w:val="28"/>
          <w:szCs w:val="28"/>
        </w:rPr>
        <w:t>Контроль исполнения решения возложить на Главу ЗАТО                           п. Солнеч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председателя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ЗАТО п. Солнечный                                             С.Б. Езжалов                                              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ЗАТО п. Солнечный Красноярского края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5.12.2108 № 247-д</w:t>
      </w:r>
    </w:p>
    <w:p>
      <w:pPr>
        <w:pStyle w:val="Normal"/>
        <w:ind w:right="187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6263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422"/>
        <w:gridCol w:w="16"/>
        <w:gridCol w:w="2393"/>
        <w:gridCol w:w="1987"/>
        <w:gridCol w:w="1986"/>
        <w:gridCol w:w="2552"/>
        <w:gridCol w:w="2834"/>
        <w:gridCol w:w="2406"/>
        <w:gridCol w:w="103"/>
      </w:tblGrid>
      <w:tr>
        <w:trPr/>
        <w:tc>
          <w:tcPr>
            <w:tcW w:w="16160" w:type="dxa"/>
            <w:gridSpan w:val="9"/>
            <w:tcBorders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ХЕМА</w:t>
            </w:r>
          </w:p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ЕСТАЦИОНАРНЫХ ТОРГОВЫХ ОБЪЕКТОВ, РАСПОЛОЖЕННЫХ НА ЗЕМЕЛЬНЫХ УЧАСТКАХ НАХОДЯЩИХСЯ В МУНИЦИПАЛЬНОЙ СОБСТВЕННОСТИ ЗАТО п. СОЛНЕЧНЫЙ КРАСНОЯРСКОГО КРАЯ 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п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ип нестационарных торговых объектов (павильон, киоск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ный ориентир расположения нестационарных торговых объектов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нестационарных торговых объектов по каждому адресному ориентиру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лощадь земельного участка, здания строения, сооружения или их части, занимаемые нестационарных торговых объект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реализуемой нестационарным торговым объектом продукции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б использовании нестационарного торгового объекта субъектами малого и среднего предпринимательства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иод размещения нестационарных торговых объектов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Солнечна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место № 1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ешанный ассортимент; продовольственные товары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СП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оговорных отношений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лнечна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место № 1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й ассортимент; непродовольственные товар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МСП (*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оговорных отношений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лнечна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место № 1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; непродовольственные товар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МСП (*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оговорных отношений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лнечна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место № 1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й ассортимент; продовольственные товар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МСП (*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период договорных отношений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0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лнечна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место № 2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й ассортимент; продовольственные товар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МСП (*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оговорных отношений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лнечна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место № 2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й ассортимент; продовольственные товар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МСП (*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период договорных отношений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лнечна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ые мес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2,2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й ассортимент; продовольственные товар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МСП (*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оговорных отношений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лнечна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место № 2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мешанный ассортимент; продовольственные товар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МСП (*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оговорных отношений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лнечна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место № 2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й ассортимент; продовольственные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МСП (*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оговорных отношений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Солнечная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орговые мес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6-3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й ассортимент; непродовольственные товар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МСП (*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оговорных отношений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лнечна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ые мест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2-3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й ассортимент; непродовольственные товар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МСП (*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период договорных отношений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лнечна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место № 3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й ассортимент; непродовольственные товар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МСП (*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оговорных отношений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лнечна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ое мест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4/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й ассортимент; непродовольственные товар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МСП (*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оговорных отношений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лнечна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ое мест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4/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й ассортимент; непродовольственные товар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МСП (*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оговорных отношений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лнечна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ое мест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4/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мешанный ассортимент; продовольственные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МСП (*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оговорных отношений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7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лнечна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ое мест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4/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мешанный ассортимент непродовольственные товар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МСП (*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оговорных отношений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Солнечна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4/1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й ассортимент; непродовольственные товар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МСП (*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оговорных отношений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6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лнечна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ое мест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4/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й ассортимент; непродовольственные товар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МСП (*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период договорных отношений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лнечна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ое мест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4/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й ассортимент; непродовольственные товар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МСП (*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оговорных отношений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лнечна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ое мест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4/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мешанный ассортимент; непродовольственные товар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МСП (*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оговорных отношений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5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лнечна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мес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>34/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й ассортимент; непродовольственные товар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МСП (*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оговорных отношений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2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лнечна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ое мест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4/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мешанный ассортимент; продовольственные товар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МСП (*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оговорных отношений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лнечна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ое мест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4/1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й ассортимент; продовольственные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МСП (*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оговорных отношений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Солнечна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место № 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й ассортимент; продовольственные товар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МСП (*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оговорных отношений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лнечна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ое мест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й ассортимент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МСП (*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оговорных отношений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Солнечна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мест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й ассортимент; продовольственные товар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МСП (*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оговорных отношений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лнечна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ое мест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й ассортимент; непродовольственные товар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МСП (*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период договорных отношений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лнечна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место № 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ттовары; непродовольственные товар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МСП (*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оговорных отношений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лнечна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ое мест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9-1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й ассортимент; непродовольственные товар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МСП (*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оговорных отношений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лнечная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рговое место № 3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й ассортимент; непродовольственные товар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МСП (*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оговорных отношений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лнечна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место № 3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мешанный ассортимент; непродовольственные товар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МСП (*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оговорных отношений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лнечная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рговое место № 3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й ассортимент; непродовольственные товар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МСП (*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оговорных отношений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лнечна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мес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7/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й ассортимент; непродовольственные товар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МСП (*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оговорных отношений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лнечна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место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37/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й ассортимент; продовольственные товар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МСП (*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оговорных отношений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 Солнечна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мес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7/1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й ассортимент; непродовольственные товар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МСП (*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оговорных отношений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лнечна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ое мест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7/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й ассортимент; продовольственные товар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МСП (*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период договорных отношений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лнечна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ое мест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7/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й ассортимент; непродовольственные товар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МСП (*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оговорных отношений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лнечна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место                № 37/1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довольственные товары; непродовольственные товар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МСП (*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оговорных отношений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лнечна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ое мест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7/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й ассортимент; непродовольственные товар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МСП (*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оговорных отношений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лнечная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торговое мест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7/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й ассортимент; непродовольственные товар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МСП (*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оговорных отношений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лнечна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ое мест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7/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й ассортимент; непродовольственные товар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МСП (*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оговорных отношений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лнечна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мес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№ </w:t>
            </w:r>
            <w:r>
              <w:rPr>
                <w:sz w:val="22"/>
                <w:szCs w:val="22"/>
              </w:rPr>
              <w:t>37/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й ассортимент; непродовольственные товар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МСП (*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оговорных отношений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лнечна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ое мест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7/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й ассортимент; непродовольственные товар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МСП (*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оговорных отношений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5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лнечна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ое мест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7/1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й ассортимент; непродовольственные товар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МСП (*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оговорных отношений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жнее дома № 2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л. Гагарина, торговое мест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мешанный ассортимент; продовольственные товар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МСП (*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оговорных отношений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жнее дома № 2,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л. Гагарина, торговое мест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й ассортимент; продовольственные товар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МСП (*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оговорных отношений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очнее дом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4 ул. Солнечная, торговое мест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й ассортимент; продовольственные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МСП (*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оговорных отношений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аднее дом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4 ул. Солнечная, торговое мест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мешанный ассортимент; продовольственные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МСП (*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оговорных отношений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днее дома № 1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л. Солнечная, торговое мест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й ассортимент; продовольственные товар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МСП (*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период договорных отношений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лнечна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место № 1/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банковских услуг муниципального образования, через терминалы самообслуживания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МСП (*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оговорных отношений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4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паднее дома № 1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л. Солнечная, торговое мест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й ассортимент; продовольственные товар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МСП (*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оговорных отношений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6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аднее дома № 15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л. Солнечная, торговое мест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й ассортимент; продовольственные товар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МСП (*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оговорных отношений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тейнер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лнечна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ое мест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/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й ассортимент; непродовольственные товар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МСП (*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оговорных отнош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йнер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лнечна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ое мест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/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й ассортимент; непродовольственные товар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МСП (*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период договорных отношений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йнер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лнечна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мес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/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й ассортимент; непродовольственные товар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МСП (*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оговорных отношений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йнер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лнечна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ое мест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/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мешанный ассортимент; непродовольственные товар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МСП (*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оговорных отношений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лнечна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ое мест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/1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й ассортимент; непродовольственные товар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МСП (*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оговорных отношений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2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йнер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лнечна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ое мест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/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й ассортимент; непродовольственные товар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МСП (*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оговорных отношений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1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лнечна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ое мест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/1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й ассортимент; продовольственные товар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МСП (*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оговорных отношений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нтейнер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лнечна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рговое мест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/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й ассортимент; непродовольственные товар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МСП (*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оговорных отношений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лнечна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мес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/1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й ассортимент; продовольственные товар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МСП (*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период договорных отношений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аднее 1 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а 18 г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л. Неделина, торговое мест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й ассортимент; продовольственные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СП (*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оговорных отношений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3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оск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ду домам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8 а, 18 б п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л. Неделина, торговое мест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й ассортимент; непродовольственные товар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МСП (*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оговорных отношений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лнечна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место № 1/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й ассортимент; продовольственные товар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СП (*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период договорных отношений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лнечна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место № 1/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й ассортимент; продовольственные товар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СП (*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оговорных отношений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6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стое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. Солнечна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1/1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й ассортимент; продовольственные/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период договорных отношений 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5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3" w:name="_Hlk523474048"/>
            <w:bookmarkEnd w:id="3"/>
            <w:r>
              <w:rPr>
                <w:sz w:val="22"/>
                <w:szCs w:val="22"/>
              </w:rPr>
              <w:t>6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вильон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отив нежилого здания МЧС по                          ул. Солнечная, торговое место № 3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й ассортимент; продовольственые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СП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оговорных отношений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2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против нежилого здания МЧС по                          ул. Солнечная, торговое место № 3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й ассортимент; продовольственные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СП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оговорных отношений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против нежилого здания МЧС по                          ул. Солнечная, торговое место № 4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й ассортимент; продовольствен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непродовольственные товар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СП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оговорных отношений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против нежилого здания МЧС по                          ул. Солнечная, торговое место № 4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й ассортимент; продовольственные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СП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оговорных отношений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против нежилого здания МЧС по ул. Солнечна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место № 42-43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мешанный ассортимент; продовольственные/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продовольственные товары 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СП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оговорных отношений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2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Исключена решением Совета депутатов ЗАТО п. Солнечный от 21.05.2019 № 282-д</w:t>
            </w:r>
          </w:p>
        </w:tc>
      </w:tr>
      <w:tr>
        <w:trPr>
          <w:trHeight w:val="50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вильон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лнечная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рговое место № 1/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касс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СП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период договорных отношений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жду домам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17-18 по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л. Неделина, торговое место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6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й ассортимент; продовольственные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СП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оговорных отношений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8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авильон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против нежилого здания МЧС по                          ул. Солнечная, торговое место № 54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бытовых услуг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СП 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оговорных отношений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отив нежилого здания МЧС по                          ул. Солнечная, торговое место № 5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бытовых услуг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МСП 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оговорных отношений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79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отив нежилого здания МЧС по                          ул. Солнечная, торговое место № 56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й ассортимент; продовольственные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СП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оговорных отношений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4" w:name="_Hlk528307841"/>
            <w:bookmarkEnd w:id="4"/>
            <w:r>
              <w:rPr>
                <w:sz w:val="22"/>
                <w:szCs w:val="22"/>
              </w:rPr>
              <w:t>78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против нежилого здания МЧС по                          ул. Солнечная, торговое место № 57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й ассортимент; продовольственны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/непродовольственные товар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СП 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оговорных отношений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против нежилого здания МЧС по                          ул. Солнечная, торговое место № 55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й ассортимент; продовольственные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СП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оговорных отношений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1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жнее дома № 2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гарина, торговое место № 58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мешанный ассортимент; продовольственные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СП 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оговорных отношений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Южнее дома № 2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Гагарина, торговое место № 59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шанный ассортимент; продовольственные/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довольственные товар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МСП 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период договорных отношений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4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вижная бочка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лнечна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место № 60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ля квасом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СП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-сентябрь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вильо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лнечна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место № 6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касса, непродовольственные товары</w:t>
            </w:r>
          </w:p>
        </w:tc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СП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ериод договорных отношений</w:t>
            </w:r>
          </w:p>
        </w:tc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bookmarkStart w:id="5" w:name="_Hlk528232741"/>
      <w:bookmarkStart w:id="6" w:name="_Hlk528232741"/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овета депутатов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ТО п. Солнечный Красноярского края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</w:rPr>
        <w:t>от 25.12.2018 № 247 - д</w:t>
      </w:r>
    </w:p>
    <w:p>
      <w:pPr>
        <w:pStyle w:val="ConsPlus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5702300" cy="5154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0" cy="5154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bookmarkStart w:id="7" w:name="_Hlk528232741"/>
      <w:r>
        <w:rPr/>
        <w:drawing>
          <wp:inline distT="0" distB="0" distL="0" distR="0">
            <wp:extent cx="9671685" cy="54654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1685" cy="5465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7"/>
    </w:p>
    <w:p>
      <w:pPr>
        <w:pStyle w:val="ConsPlusNormal"/>
        <w:rPr>
          <w:sz w:val="28"/>
          <w:szCs w:val="28"/>
        </w:rPr>
      </w:pPr>
      <w:bookmarkStart w:id="8" w:name="Par84"/>
      <w:bookmarkEnd w:id="8"/>
      <w:r>
        <w:rPr>
          <w:sz w:val="28"/>
          <w:szCs w:val="28"/>
        </w:rPr>
        <w:drawing>
          <wp:inline distT="0" distB="0" distL="0" distR="0">
            <wp:extent cx="9248140" cy="53225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8140" cy="532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decimal"/>
      <w:lvlText w:val="%1.%2."/>
      <w:lvlJc w:val="left"/>
      <w:pPr>
        <w:tabs>
          <w:tab w:val="num" w:pos="360"/>
        </w:tabs>
        <w:ind w:left="0" w:hanging="0"/>
      </w:pPr>
      <w:rPr>
        <w:rFonts w:ascii="Times New Roman" w:hAnsi="Times New Roman" w:eastAsia="Times New Roman"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1">
    <w:name w:val="s1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0B18B3026084A512F44C0A50F1EF7171E70A98BDCB66F98408BA4A733E9A0F5098E2F1BEEA85B5C151A1AD9E2W3C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1</Template>
  <TotalTime>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1:57:00Z</dcterms:created>
  <dc:creator>Секретарь</dc:creator>
  <dc:description/>
  <cp:keywords/>
  <dc:language>en-US</dc:language>
  <cp:lastModifiedBy>Admin</cp:lastModifiedBy>
  <cp:lastPrinted>2018-12-20T09:17:00Z</cp:lastPrinted>
  <dcterms:modified xsi:type="dcterms:W3CDTF">2019-10-21T04:01:00Z</dcterms:modified>
  <cp:revision>32</cp:revision>
  <dc:subject/>
  <dc:title> </dc:title>
</cp:coreProperties>
</file>